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Kierunek: Filologia polska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iCs/>
          <w:sz w:val="22"/>
          <w:szCs w:val="22"/>
        </w:rPr>
        <w:t>Studia I stopnia. Semestr 1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akademicki: 2025/2026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stacjonarne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etyka z elementami teorii literatury 1.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Poetics with Essential Literary Theory and Criticism 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 hab. Magdalena Roszczynialska, prof. UKEN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warsztatowe przygotowanie studenta do kompetentnego opisu dzieła literackiego oraz do jego wieloaspektowej analizy na potrzeby samodzielnych badań naukowych oraz rozmaitych zastosowań praktycznych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arne wiadomości na temat budowy dzieła literackiego z zakresu programu nauczania w szkole średni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arne umiejętności analizy i interpretacji dzieła literackiego z zakresu programu nauczania w szkole średniej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/ka ma wiedzę na temat statusu dzieła literackiego, rozumie kategorię literackoś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,  student/ka rozumie kategorie fikcji literackiej, uporządkowania naddanego, obrazowośc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student/ka ma specjalistyczną wiedzę na temat prozodii, wersologii i polskiej wersyfikacj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; K_W05, K_W10, K_W15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1, student/ka rozpoznaje dzieło literackie pośród innych tekstów kultury, umie uzasadnić jego literackość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student/ka umie kompetentnie posługiwać się odpowiednią terminologią z zakresu prozodii i wersologi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student/ka rozpoznaje, nazywa i interpretuje różne zjawiska z zakresu prozodii i wersologii; potrafi przeprowadzić analizę wersyfikacyjną dzieła literacki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01; K_U04; K_U06; K_U11;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1, student/ka rozumie potrzebę kształcenia się, doskonalenia umiejętnoś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2,student/ka rozumie potrzebę poprawnego posługiwania się polszczyzną, dba o kulturę języka ojczystego i szanuje dziedzictwo narodow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student/ka rozumie miejsce literatury w systemie komunikacji społecznej i w systemie kultur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3; K_K06;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: metoda podawcza z elementami konwersatoryjnymi, prezentacja multimedialna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: komentarz i objaśnienie zjawisk oraz procesów literackich w odniesieniu do przygotowanej samodzielnie przez studenta literatury przedmiotu; warsztaty lekturowe: ćwiczenia analityczno-interpretacyjne z wykorzystaniem autorskiego skryptu multimedialnego; metoda dyskusji, metoda analizy dokumentacyjnej, analiza i twórcze naśladowanie wzoru; porządkowanie i wizualizacja danych, praca w grupach; metody poglądowe z wykorzystaniem prezentacji multimedialnych; elementy analizy muzykologicznej; elementy foresightu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ogą być prowadzone w formie zdalnej w aplikacji MS Teams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kolokwium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z tekstem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kursu możliwe jest na podstawie obecności na wykładzie i ćwiczeniach konwersatoryjnych, aktywności merytorycznej osoby studiującej podczas zajęć (udział w dyskusji, praca z tekstem) oraz uzyskania przez nią pozytywnej oceny z obowiązujących prac pisemnych (co najmniej jednej w semestrze), których treści są co najmniej w 50% wspólne dla wszystkich grup dydaktycznych, oraz z projektu grup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 pracy pisemnej: uzyskanie 50% przewidzianej puli punktów - ocena dst; 70% - ocena db; 90% - ocena bdb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owiązuje zaliczenie z oceną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nauczania poprzez aplikację Teams: p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twierdzeniem uczestnictwa studenta w zajęciach jest włączenie kamery oraz mikrofonu w aplikacji MS Teams (na życzenie osoby prowadzącej). W przypadku problemów technicznych, uniemożliwiających włączenie kamery i / lub mikrofonu, student może zostać zobligowany do ustnej lub pisemnej odpowiedzi – z zakresu treści realizowanych w trakcie zajęć – w innym, wyznaczonym przez osobę prowadzącą terminie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westię (nie)obecności reguluje Regulamin studi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oetyka jako dyscyplina literaturoznawcza. Wyznaczniki literatury, pojęcie literackości. Teoria wiersza: podstawowe pojęcia z zakresu prozodii i wersologii.1 wykład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prozodii języka polskiego. Prozodyjna teoria wiersza na tle innych teorii wiersza.1 wykład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ym i typowe kompozycje stroficzne w wierszu polskim. 1 spotkani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yka wiersza: średniowieczny wiersz intonacyjno-składniowy. 1 spotkani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yka wiersza: kompozycje wierszowe metryczne (sylabizm, też tzw. sylabizm względny i sylabizm nieregularny). 1 spotkani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yka wiersza: kompozycje wierszowe metryczne (sylabotonizm, kompozycje sylabotoniczne nieregularne, heksametr polski). 1 spotkani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yka wiersza: kompozycje wierszowe metryczne (tonizm; tonizm nieregularny). 1 spotkani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yka wiersza: kompozycje wierszowe niemetryczne (tzw. wiersz wolny). 1 spotkanie.</w:t>
            </w:r>
          </w:p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RĘCZNIKI, ANTOLOGIE, SŁOWNIKI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Ćwiczenia z poetyki</w:t>
            </w:r>
            <w:r>
              <w:rPr>
                <w:rFonts w:cs="Arial" w:ascii="Arial" w:hAnsi="Arial"/>
                <w:sz w:val="22"/>
                <w:szCs w:val="22"/>
              </w:rPr>
              <w:t>, red. A. Gajewska, T. Mizerkiewicz, Warszawa 2006 (wybór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lawik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rys poetyki</w:t>
            </w:r>
            <w:r>
              <w:rPr>
                <w:rFonts w:cs="Arial" w:ascii="Arial" w:hAnsi="Arial"/>
                <w:sz w:val="22"/>
                <w:szCs w:val="22"/>
              </w:rPr>
              <w:t>, Kraków 2013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orwin-Piotrowska D.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oetyka. Przewodnik po świecie tekstów</w:t>
            </w:r>
            <w:r>
              <w:rPr>
                <w:rFonts w:cs="Arial" w:ascii="Arial" w:hAnsi="Arial"/>
                <w:sz w:val="22"/>
                <w:szCs w:val="22"/>
              </w:rPr>
              <w:t>, Kraków 2011 (wybór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łowiński M., Kostkiewiczowa T., Okopień-Sławińska A., Sławiński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terminów literackich</w:t>
            </w:r>
            <w:r>
              <w:rPr>
                <w:rFonts w:cs="Arial" w:ascii="Arial" w:hAnsi="Arial"/>
                <w:sz w:val="22"/>
                <w:szCs w:val="22"/>
              </w:rPr>
              <w:t>, wyd. 3 poszerz. i popr., Wrocław 1998 (i nast. wyd.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łownik rodzajów i gatunków literackich</w:t>
            </w:r>
            <w:r>
              <w:rPr>
                <w:rFonts w:cs="Arial" w:ascii="Arial" w:hAnsi="Arial"/>
                <w:sz w:val="22"/>
                <w:szCs w:val="22"/>
              </w:rPr>
              <w:t>, red. G. Gazda, S. Tynecka-Makowska, Kraków 2006 (i nast. wyd.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ersyfikacja polska</w:t>
            </w:r>
            <w:r>
              <w:rPr>
                <w:rFonts w:cs="Arial" w:ascii="Arial" w:hAnsi="Arial"/>
                <w:sz w:val="22"/>
                <w:szCs w:val="22"/>
              </w:rPr>
              <w:t>, red. M. Woźniakiewicz-Dziadosz, M. Ryszkiewicz, t. 1-3, Lublin 2007 (wybór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rasz W.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ły przewodnik po wierszu polskim</w:t>
            </w:r>
            <w:r>
              <w:rPr>
                <w:rFonts w:cs="Arial" w:ascii="Arial" w:hAnsi="Arial"/>
                <w:sz w:val="22"/>
                <w:szCs w:val="22"/>
              </w:rPr>
              <w:t>, Kraków 2003 (wybrane hasła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ryka polska. Interpretacje</w:t>
            </w:r>
            <w:r>
              <w:rPr>
                <w:rFonts w:cs="Arial" w:ascii="Arial" w:hAnsi="Arial"/>
                <w:sz w:val="22"/>
                <w:szCs w:val="22"/>
              </w:rPr>
              <w:t>, red. J. Prokop i J. Sławiński, Gdańsk 2002 i wyd. wcześniejsze (wybór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tencjał wiersza</w:t>
            </w:r>
            <w:r>
              <w:rPr>
                <w:rFonts w:cs="Arial" w:ascii="Arial" w:hAnsi="Arial"/>
                <w:sz w:val="22"/>
                <w:szCs w:val="22"/>
              </w:rPr>
              <w:t xml:space="preserve">, pod red. W. Sadowskiego, Warszawa 2013 (wybór; a zwłaszcza: W. Sad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otencjał wersologii (zamiast wstępu), </w:t>
            </w:r>
            <w:r>
              <w:rPr>
                <w:rFonts w:cs="Arial" w:ascii="Arial" w:hAnsi="Arial"/>
                <w:sz w:val="22"/>
                <w:szCs w:val="22"/>
              </w:rPr>
              <w:t>s. 5-16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szczołowska L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iersz polski. Zarys historyczny</w:t>
            </w:r>
            <w:r>
              <w:rPr>
                <w:rFonts w:cs="Arial" w:ascii="Arial" w:hAnsi="Arial"/>
                <w:sz w:val="22"/>
                <w:szCs w:val="22"/>
              </w:rPr>
              <w:t>, Wrocław 1997 (i nast. wyd.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35:00Z</dcterms:created>
  <dc:creator>Barbara Wilk</dc:creator>
  <dc:description/>
  <cp:keywords/>
  <dc:language>en-US</dc:language>
  <cp:lastModifiedBy>recenzent</cp:lastModifiedBy>
  <cp:lastPrinted>2012-01-27T08:28:00Z</cp:lastPrinted>
  <dcterms:modified xsi:type="dcterms:W3CDTF">2025-11-05T09:39:00Z</dcterms:modified>
  <cp:revision>3</cp:revision>
  <dc:subject/>
  <dc:title>KARTA KURSU</dc:title>
</cp:coreProperties>
</file>